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PRZEDMIOTU ZAMÓWIEN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Usługa utrzymania czystości w pomieszczeniach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 lutego do grudnia 2018 r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357" w:right="70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zamówienia są kompleksowe usługi utrzymania czystości pomieszczeń wewnętrznych oraz terenu zewnętrznego, przy użyciu środków, materiałów oraz sprzętu Wykonawcy.</w:t>
      </w:r>
    </w:p>
    <w:p>
      <w:pPr>
        <w:pStyle w:val="Tekstpodstawowywcity3"/>
        <w:tabs>
          <w:tab w:val="clear" w:pos="708"/>
          <w:tab w:val="left" w:pos="900" w:leader="none"/>
        </w:tabs>
        <w:spacing w:lineRule="auto" w:line="360" w:before="0" w:after="0"/>
        <w:ind w:left="283" w:right="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iżej podział na poszczególne lokalizacje:</w:t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Nowe ZOO ul. Krańcowa 81</w:t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. WC – partia wejściowa kasy</w:t>
        <w:tab/>
        <w:t xml:space="preserve">  53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siącach: luty, marzec, wrzesień, październik, listopad, grudzień:</w:t>
      </w:r>
    </w:p>
    <w:p>
      <w:pPr>
        <w:pStyle w:val="Bezodstpw"/>
        <w:rPr/>
      </w:pPr>
      <w:r>
        <w:rPr>
          <w:rFonts w:cs="Arial Narrow" w:ascii="Arial Narrow" w:hAnsi="Arial Narrow"/>
        </w:rPr>
        <w:t>2 h x 181 dni = 362 h</w:t>
      </w:r>
    </w:p>
    <w:p>
      <w:pPr>
        <w:pStyle w:val="Bezodstpw"/>
        <w:rPr/>
      </w:pPr>
      <w:r>
        <w:rPr>
          <w:rFonts w:cs="Arial Narrow" w:ascii="Arial Narrow" w:hAnsi="Arial Narrow"/>
        </w:rPr>
        <w:t xml:space="preserve">w miesiącach: od kwietnia do 31 sierpnia:  </w:t>
      </w:r>
    </w:p>
    <w:p>
      <w:pPr>
        <w:pStyle w:val="Bezodstpw"/>
        <w:rPr/>
      </w:pPr>
      <w:r>
        <w:rPr>
          <w:rFonts w:cs="Arial Narrow" w:ascii="Arial Narrow" w:hAnsi="Arial Narrow"/>
        </w:rPr>
        <w:t>4 h x 153 dni = 612 h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/>
      </w:pPr>
      <w:r>
        <w:rPr>
          <w:rFonts w:cs="Arial Narrow" w:ascii="Arial Narrow" w:hAnsi="Arial Narrow"/>
          <w:b/>
          <w:u w:val="single"/>
        </w:rPr>
        <w:t>II. WC – kondory  40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miesiącach: od kwietnia do 31 października:  </w:t>
      </w:r>
    </w:p>
    <w:p>
      <w:pPr>
        <w:pStyle w:val="Bezodstpw"/>
        <w:rPr/>
      </w:pPr>
      <w:r>
        <w:rPr>
          <w:rFonts w:cs="Arial Narrow" w:ascii="Arial Narrow" w:hAnsi="Arial Narrow"/>
        </w:rPr>
        <w:t>2 godziny x 214 dni = 428 h</w:t>
        <w:tab/>
        <w:tab/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/>
      </w:pPr>
      <w:r>
        <w:rPr>
          <w:rFonts w:cs="Arial Narrow" w:ascii="Arial Narrow" w:hAnsi="Arial Narrow"/>
          <w:b/>
          <w:u w:val="single"/>
        </w:rPr>
        <w:t>III. WC – Ameryka – niedźwiedzie  40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miesiącach: od kwietnia do 31 października:  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godziny x 214 dni = 428 h</w:t>
        <w:tab/>
        <w:tab/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oniarnia Nowe ZOO, ul. Krańcowa 81</w:t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.</w:t>
      </w:r>
      <w:r>
        <w:rPr>
          <w:rFonts w:cs="Arial Narrow" w:ascii="Arial Narrow" w:hAnsi="Arial Narrow"/>
        </w:rPr>
        <w:t xml:space="preserve"> WC + pomieszczenia ogólnodostępne dla zwiedzających 39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ab/>
      </w:r>
    </w:p>
    <w:p>
      <w:pPr>
        <w:pStyle w:val="Bezodstpw"/>
        <w:rPr/>
      </w:pPr>
      <w:r>
        <w:rPr>
          <w:rFonts w:cs="Arial Narrow" w:ascii="Arial Narrow" w:hAnsi="Arial Narrow"/>
        </w:rPr>
        <w:t>w miesiącach: luty, marzec, wrzesień, październik, listopad, grudzień:</w:t>
      </w:r>
    </w:p>
    <w:p>
      <w:pPr>
        <w:pStyle w:val="Bezodstpw"/>
        <w:rPr/>
      </w:pPr>
      <w:r>
        <w:rPr>
          <w:rFonts w:cs="Arial Narrow" w:ascii="Arial Narrow" w:hAnsi="Arial Narrow"/>
        </w:rPr>
        <w:t xml:space="preserve">3 h x 181 dni = 543 h </w:t>
        <w:tab/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miesiącach: od kwietnia do 31 sierpnia:  </w:t>
      </w:r>
    </w:p>
    <w:p>
      <w:pPr>
        <w:pStyle w:val="Bezodstpw"/>
        <w:rPr/>
      </w:pPr>
      <w:r>
        <w:rPr>
          <w:rFonts w:cs="Arial Narrow" w:ascii="Arial Narrow" w:hAnsi="Arial Narrow"/>
        </w:rPr>
        <w:t>4 h x 153 dni = 612 h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</w:t>
      </w:r>
      <w:r>
        <w:rPr>
          <w:rFonts w:cs="Arial Narrow" w:ascii="Arial Narrow" w:hAnsi="Arial Narrow"/>
        </w:rPr>
        <w:t>. WC + natryski + szatnie + stołówka dla pracowników słoniarni  14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ab/>
      </w:r>
    </w:p>
    <w:p>
      <w:pPr>
        <w:pStyle w:val="Bezodstpw"/>
        <w:rPr/>
      </w:pPr>
      <w:r>
        <w:rPr>
          <w:rFonts w:cs="Arial Narrow" w:ascii="Arial Narrow" w:hAnsi="Arial Narrow"/>
        </w:rPr>
        <w:t>2 h x 231 dni = 462 h</w:t>
        <w:tab/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/>
      </w:pPr>
      <w:r>
        <w:rPr>
          <w:rFonts w:cs="Arial Narrow" w:ascii="Arial Narrow" w:hAnsi="Arial Narrow"/>
          <w:b/>
        </w:rPr>
        <w:t>III.</w:t>
      </w:r>
      <w:r>
        <w:rPr>
          <w:rFonts w:cs="Arial Narrow" w:ascii="Arial Narrow" w:hAnsi="Arial Narrow"/>
        </w:rPr>
        <w:t xml:space="preserve"> Budynek hodowlany Nowe ZOO, ul. Krańcowa 81:  14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Bezodstpw"/>
        <w:rPr/>
      </w:pPr>
      <w:r>
        <w:rPr>
          <w:rFonts w:cs="Arial Narrow" w:ascii="Arial Narrow" w:hAnsi="Arial Narrow"/>
        </w:rPr>
        <w:t xml:space="preserve">2 h x 231 dni = 462 h    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/>
      </w:pPr>
      <w:r>
        <w:rPr>
          <w:rFonts w:cs="Arial Narrow" w:ascii="Arial Narrow" w:hAnsi="Arial Narrow"/>
          <w:b/>
        </w:rPr>
        <w:t>IV.</w:t>
      </w:r>
      <w:r>
        <w:rPr>
          <w:rFonts w:cs="Arial Narrow" w:ascii="Arial Narrow" w:hAnsi="Arial Narrow"/>
        </w:rPr>
        <w:t xml:space="preserve"> Budynek socjalny Nowe ZOO, ul. Krańcowa 81:  38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Bezodstpw"/>
        <w:rPr/>
      </w:pPr>
      <w:r>
        <w:rPr>
          <w:rFonts w:cs="Arial Narrow" w:ascii="Arial Narrow" w:hAnsi="Arial Narrow"/>
        </w:rPr>
        <w:t xml:space="preserve">4 h x 231 dni = 924 h  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Nowe ZOO, ul. Kaprala Wojtka</w:t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ynek dyrekcji</w:t>
        <w:tab/>
        <w:tab/>
        <w:t>2 godziny x 231 dni = 462 godzin</w:t>
        <w:tab/>
        <w:tab/>
        <w:t>22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/>
      </w:pPr>
      <w:r>
        <w:rPr>
          <w:rFonts w:cs="Arial Narrow" w:ascii="Arial Narrow" w:hAnsi="Arial Narrow"/>
        </w:rPr>
        <w:t>Biurowiec</w:t>
        <w:tab/>
        <w:tab/>
        <w:t>2 godziny x 231 dni = 462 godzin</w:t>
        <w:tab/>
        <w:tab/>
        <w:t>23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Bezodstpw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Bezodstpw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C + natryski + szatnie+</w:t>
      </w:r>
    </w:p>
    <w:p>
      <w:pPr>
        <w:pStyle w:val="Bezodstpw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stołówka, techniczni + ogrodnicy</w:t>
        <w:tab/>
        <w:t>2 godziny x 231 dni = 462 godziny</w:t>
        <w:tab/>
        <w:t>20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Bezodstpw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tare ZOO, ul. Zwierzyniecka 19</w:t>
      </w:r>
    </w:p>
    <w:p>
      <w:pPr>
        <w:pStyle w:val="Bezodstpw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urowiec (pawilon)</w:t>
        <w:tab/>
        <w:tab/>
        <w:t>4 godziny x 231 dni = 924 godzin</w:t>
        <w:tab/>
        <w:tab/>
        <w:t>40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C Publiczne</w:t>
        <w:tab/>
        <w:tab/>
        <w:tab/>
        <w:t>2 godziny x 334 dni = 668 godziny</w:t>
        <w:tab/>
        <w:tab/>
        <w:t>5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przątane również w święta i weekendy)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atnie+natryski+WC</w:t>
        <w:tab/>
        <w:t>2 godziny x 231 dni = 462 godziny</w:t>
        <w:tab/>
        <w:tab/>
        <w:t>14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ZEM</w:t>
        <w:tab/>
        <w:tab/>
        <w:tab/>
        <w:t>8.273  godziny</w:t>
      </w:r>
    </w:p>
    <w:p>
      <w:pPr>
        <w:pStyle w:val="Bezodstpw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rPr/>
      </w:pPr>
      <w:r>
        <w:rPr>
          <w:rFonts w:cs="Arial Narrow" w:ascii="Arial Narrow" w:hAnsi="Arial Narrow"/>
          <w:b/>
        </w:rPr>
        <w:t>Zaokrąglamy do 8.3</w:t>
      </w:r>
      <w:bookmarkStart w:id="0" w:name="_GoBack"/>
      <w:bookmarkEnd w:id="0"/>
      <w:r>
        <w:rPr>
          <w:rFonts w:cs="Arial Narrow" w:ascii="Arial Narrow" w:hAnsi="Arial Narrow"/>
          <w:b/>
        </w:rPr>
        <w:t>00 godzin</w:t>
      </w:r>
    </w:p>
    <w:p>
      <w:pPr>
        <w:pStyle w:val="Tekstpodstawowywcity3"/>
        <w:tabs>
          <w:tab w:val="clear" w:pos="708"/>
          <w:tab w:val="left" w:pos="900" w:leader="none"/>
        </w:tabs>
        <w:spacing w:lineRule="auto" w:line="360" w:before="0" w:after="0"/>
        <w:ind w:left="283" w:right="7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podstawowywcity3"/>
        <w:tabs>
          <w:tab w:val="clear" w:pos="708"/>
          <w:tab w:val="left" w:pos="900" w:leader="none"/>
        </w:tabs>
        <w:spacing w:lineRule="auto" w:line="360" w:before="0" w:after="0"/>
        <w:ind w:left="283" w:right="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tabs>
          <w:tab w:val="clear" w:pos="708"/>
          <w:tab w:val="left" w:pos="900" w:leader="none"/>
        </w:tabs>
        <w:spacing w:lineRule="auto" w:line="360" w:before="0" w:after="0"/>
        <w:ind w:left="283" w:right="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tabs>
          <w:tab w:val="clear" w:pos="708"/>
          <w:tab w:val="left" w:pos="900" w:leader="none"/>
        </w:tabs>
        <w:spacing w:lineRule="auto" w:line="360" w:before="0" w:after="0"/>
        <w:ind w:left="283" w:right="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bowiązki Wykonawcy prezentuje Tabela Nr 1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abela 1  Zakres i częstotliwości prac porządkowych :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7020"/>
      </w:tblGrid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CZYNNOŚCI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cieranie kurzu z mebli, lampek biurowych, aparatów telefonicznych itp.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szczenie mebli płynem do konserwacji (odpowiednim do rodzaju powierzchni)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óżnianie pojemników  niszczarek z dokumentów (z wymianą worków na śmieci)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óżnianie koszy na śmieci (z wymianą worków na śmieci)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kładne czyszczenie/mycie listew przypodłogowych 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kurzanie mebli tapicerskich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kurzanie/zamiatanie i mycie powierzchni podłóg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cie drzwi wejściowych, szklanych wraz z ramami  i ścian działowych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cie drzwi wewnątrz budynku i czyszczenie ościeżnic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/>
            </w:pPr>
            <w:r>
              <w:rPr>
                <w:rFonts w:cs="Arial Narrow" w:ascii="Arial Narrow" w:hAnsi="Arial Narrow"/>
              </w:rPr>
              <w:t>Mycie parapetów okiennych.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cie grzejników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lamianie wykładzin dywanowych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cie podłóg w korytarzach, klatkach schodowych i na schodach, mycie poręczy przy schodach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leksowe sprzątanie pomieszczeń kuchennych oraz aneksów w sekretariacie, pokoi gościnnych oraz pomieszczeń administracyjnych i socjalnych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cie całej powierzchni glazury w pomieszczeniach kuchennych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cie, czyszczenie i dezynfekowanie urządzeń sanitarnych (umywalki, miski i deski klozetowe, pisuary, armatura, inne akcesoria)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/>
            </w:pPr>
            <w:r>
              <w:rPr>
                <w:rFonts w:cs="Arial Narrow" w:ascii="Arial Narrow" w:hAnsi="Arial Narrow"/>
              </w:rPr>
              <w:t>Mycie glazury i terakoty w toaletach.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cie i polerowanie luster, powierzchni błyszczących (chromowanych) itp.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oszenie śmieci do miejsc wyznaczonych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kurzanie mat wejściowych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cie podłogi w holu i na korytarzu na parterze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upełnianie środków czystości wymienionych w Tabeli 2 niniejszego załącznika.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tralizacja zapachów w pomieszczeniach sanitarnych</w:t>
            </w:r>
          </w:p>
        </w:tc>
      </w:tr>
    </w:tbl>
    <w:p>
      <w:pPr>
        <w:pStyle w:val="Default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nawca jest zobowiązany do wyposażenia osób sprzątających w sprzęt ręczny, mechaniczny </w:t>
        <w:br/>
        <w:t>i materiały niezbędne do realizacji zamówienia tj. wiadra, mopy, ścierki, szczotki do WC, kosze na śmieci, worki, szufelki, miotły itp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będzie do zapewnienia swoim pracownikom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zieży roboczej - estetycznej, oznaczonej w widocznym miejscu emblematem lub nazwą Wykonawcy,</w:t>
      </w:r>
    </w:p>
    <w:p>
      <w:pPr>
        <w:pStyle w:val="TextBodyIndent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zieży ochronnej i środków ochrony osobistej- zgodnie z przepisami i zasadami BHP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any jest wykonywać umowę zgodnie z obowiązującymi przepisami </w:t>
        <w:br/>
        <w:t xml:space="preserve">w zakresie bezpieczeństwa i higieny pracy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</w:rPr>
        <w:t>Godziny wykonywania czynności sprzątania zostaną ustalone indywidualnie z Zamawiającym:</w:t>
      </w:r>
      <w:r>
        <w:rPr>
          <w:rFonts w:cs="Arial Narrow" w:ascii="Arial Narrow" w:hAnsi="Arial Narrow"/>
        </w:rPr>
        <w:t xml:space="preserve"> sprzątanie pokoi biurowych i pomieszczeń ogólnodostępnych 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7. Na żądanie Zamawiającego Wykonawca zobowiązany jest przedstawić środki czystości </w:t>
        <w:br/>
        <w:t xml:space="preserve">używane przy realizacji przedmiotu umowy oraz dokumenty potwierdzające posiadanie przez nie  pozytywnej oceny/opinii PZH lub równoważną.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jest zobowiązany do przekazania Zamawiającemu informacji w formie pisemnej </w:t>
        <w:br/>
        <w:t>o pracowniku (koordynatorze) sprawującym w jego imieniu nadzór nad wykonywaną usługą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środków czystości</w:t>
      </w:r>
    </w:p>
    <w:p>
      <w:pPr>
        <w:pStyle w:val="Default"/>
        <w:spacing w:lineRule="auto" w:line="360"/>
        <w:jc w:val="center"/>
        <w:rPr/>
      </w:pPr>
      <w:r>
        <w:rPr/>
        <w:t>Nowe ZOO</w:t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30"/>
        <w:gridCol w:w="2303"/>
        <w:gridCol w:w="230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ienie środków czystości</w:t>
            </w:r>
          </w:p>
          <w:p>
            <w:pPr>
              <w:pStyle w:val="Legend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sięczn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cjalny i biura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ostawa przez cały ro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C partia wejściowa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ostawa przez cały ro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C teren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ostawa od 1.04-31.10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szek do pran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i duże 120 l - rol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i 60 l - rol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i 35 l - rol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p (końcówki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ydło 5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naczyń 5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podłogi 5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mień i rdza 1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WC 1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szyb 1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szek do czyszczen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leczko do czyszczen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kawice gum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pier toaletowy duży (zgrzewki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x 12 rol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x 12 rol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 x 12 role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pier toaletowy mał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 opakowań x 8 rol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ąbki do naczy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stka W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ach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ek do odkurzania mebl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panel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erki mał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erki duż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drażniacz do ru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ek do czyszczenia kabin (mocny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czniki „Z” karton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</w:tbl>
    <w:p>
      <w:pPr>
        <w:pStyle w:val="Default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/>
        <w:t>Stare ZOO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2172"/>
        <w:gridCol w:w="2062"/>
      </w:tblGrid>
      <w:tr>
        <w:trPr>
          <w:trHeight w:val="315" w:hRule="atLeast"/>
        </w:trPr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color w:val="FF0000"/>
              </w:rPr>
              <w:t>Biurowie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b/>
                <w:b/>
                <w:bCs/>
                <w:color w:val="00B050"/>
              </w:rPr>
            </w:pPr>
            <w:r>
              <w:rPr>
                <w:rFonts w:cs="Arial" w:ascii="Arial Narrow" w:hAnsi="Arial Narrow"/>
                <w:b/>
                <w:bCs/>
                <w:color w:val="00B050"/>
              </w:rPr>
              <w:t>WC publiczne +szatnie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apier toaletow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zgrzewka (mały biały)+ 1 zgrzewka szarego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 zgrzewek szarego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łyn do mebli w Spray-u  lub mleczk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ęczniki papierowe „ZZ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karto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 kartony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stki zapach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2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dświeżacz powietrza w spray-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6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łyn do szyb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 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łyn do płytek ceramicznych (podłogi) 5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lyn do płytek antypośl.(trudne plamy) 5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ydło w płynie                                     5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Żel do WC  (dezynfekcyjny)                0,7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amień i rdz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amień i rdza w spray-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Płyn do naczyń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 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OP płask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Zestaw myjący na kółkach(znormalizowany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opy sznurk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 szt.(duże)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yjki do naczy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Ścierki(kuchenno-łazienkowe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o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op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zczotki do zamiatania ok.40 c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zufelki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rki do śmieci    120 c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0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rki do śmieci    60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50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00 szt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rki  do śmieci 50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50 szt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rki do śmieci 80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20 sz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et w granulka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ściwo (ręczniki do szyb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o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op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iadro do MOP-a ( z koszyczkiem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ękawiczki jednoraz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1 o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op.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łyn do kab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2 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 l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Ścierka z mikrofibr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 szt.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leczko do zlew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2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</w:t>
            </w:r>
          </w:p>
        </w:tc>
      </w:tr>
    </w:tbl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prala Wojtka</w:t>
      </w:r>
    </w:p>
    <w:tbl>
      <w:tblPr>
        <w:tblW w:w="4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3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ienie środków czystości</w:t>
            </w:r>
          </w:p>
          <w:p>
            <w:pPr>
              <w:pStyle w:val="Legend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sięczn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ura, Dyrekcja, szat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miesią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naczyń 5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podłogi 5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WC 5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pier do rąk „Z”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karton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pier toaletow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zgrzewk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czniki kuchen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pier toaletow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role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maty do podłogi duż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kłady do mopów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kłady do mopów (wózki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i 120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rolk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i 35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role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ek 60 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role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stki zapachowe wiszących do W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koste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achy do W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świeżacz powietrz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szyb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kawic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 par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W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Żele do W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szki do szorowan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łe ścier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kabi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ąbki do mycia naczy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</w:tbl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04:00Z</dcterms:created>
  <dc:creator>Sekretariat</dc:creator>
  <dc:description/>
  <dc:language>en-US</dc:language>
  <cp:lastModifiedBy>lfunka</cp:lastModifiedBy>
  <cp:lastPrinted>2017-12-13T12:52:00Z</cp:lastPrinted>
  <dcterms:modified xsi:type="dcterms:W3CDTF">2018-01-10T14:04:00Z</dcterms:modified>
  <cp:revision>2</cp:revision>
  <dc:subject/>
  <dc:title/>
</cp:coreProperties>
</file>